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420455368"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708642660"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9703717"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415862152"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